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Rehefa afaka kelikely, dia ho tonga Ilay ho avy, fa tsy hitaredretra. Mivoaha, mivoaha amin’ny vavahady, amboary ny lalana alehan’ny olona ; asandrato ho avo ny lalambe ; esory ny vato eny aminy ;  manangàna faneva ho tazan’ny firenena. Indro, Jehovah efa nanambara hatrany amin’ny faran’izao tontolo izao nanao hoe : Indro, avy ny famonjena anao. (Heb. 10.37 ; Isaia 62.10,11)</w:t>
      </w:r>
    </w:p>
    <w:p>
      <w:pPr>
        <w:pStyle w:val="Normalcentr"/>
        <w:rPr>
          <w:i/>
          <w:i/>
          <w:iCs w:val="false"/>
        </w:rPr>
      </w:pPr>
      <w:r>
        <w:rPr>
          <w:i/>
          <w:iCs w:val="false"/>
        </w:rPr>
        <w:t>Aoka hiara-mitsangana isika, ry havana</w:t>
      </w:r>
    </w:p>
    <w:p>
      <w:pPr>
        <w:pStyle w:val="Normalcentr"/>
        <w:rPr>
          <w:iCs w:val="false"/>
        </w:rPr>
      </w:pPr>
      <w:r>
        <w:rPr>
          <w:b/>
          <w:bCs/>
        </w:rPr>
        <w:t xml:space="preserve">Salamo </w:t>
      </w:r>
      <w:r>
        <w:rPr/>
        <w:t>: Mihobia ry Ziona zanakavavy ; manaova feo fifaliana, ry Israely ; mifalia sy miravoravoa amin’ny fonao rehetra, ry Jerosalema zanakavavy. Jehovah efa nampitsahatra ny fitsaràna anao ka nandroaka ny fahavalonao. Jehovah, Mpanjakan’ny Israely no ao aminao ; Tsy hahita loza intsony ianao. Ary amin’izany andro izany dia ho lazaina amin’I Jerosalema hoe : aza matahotra, ary aza miraviravy tanana, ry Ziona. Jehovah Andriamanitrao no ao aminao, mahery Izy ka hamonjy ; hiravoravo anao amin’ny fifaliana Izy ; ho sondriana amin’ny fitiavany Izy ; hifaly anao amin’ny fihobiana Izy. (Zefania 3.14-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za manahy na inona na inona; fa aoka ny fivavahana sy ny fifonana mbamin'ny fisaorana no ho entinareo manambara ny fangatahanareo amin'Andriamanitra amin'ny zavatra rehetra. Ary ny fiadanan'Andriamanitra, izay mihoatra noho ny fahalalana rehetra, hiaro ny fonareo sy ny hevitrareo ao amin'i Kristy Jesosy. (Fil 4.6, 7)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38:00Z</dcterms:created>
  <dc:creator>Solo</dc:creator>
  <dc:description/>
  <cp:keywords/>
  <dc:language>en-US</dc:language>
  <cp:lastModifiedBy>Propriétaire</cp:lastModifiedBy>
  <dcterms:modified xsi:type="dcterms:W3CDTF">2006-09-20T20:31:00Z</dcterms:modified>
  <cp:revision>7</cp:revision>
  <dc:subject/>
  <dc:title>FIANGONANA PROTESTANTA MALAGASY ATY AN-DAFY</dc:title>
</cp:coreProperties>
</file>